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ัดทำการเลื่อนเงินเดือนของข้าราช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ชำนาญการพิเศษลงไป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สาธารณสุขจังหวัดปัตตาน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66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98425</wp:posOffset>
                </wp:positionV>
                <wp:extent cx="2756535" cy="661670"/>
                <wp:effectExtent l="5715" t="5080" r="5080" b="441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ำหนดตัวชี้วัด/น้ำหนักค่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(ตกลงร่วมโดยผู้ประเมินและผู้ถูกประเมิ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25pt;margin-top:7.75pt;width:217pt;height:5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กำหนดตัวชี้วัด/น้ำหนักค่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(ตกลงร่วมโดยผู้ประเมินและผู้ถูกประเมิ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4585</wp:posOffset>
                </wp:positionH>
                <wp:positionV relativeFrom="paragraph">
                  <wp:posOffset>382270</wp:posOffset>
                </wp:positionV>
                <wp:extent cx="200025" cy="245110"/>
                <wp:effectExtent l="1778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8.55pt;margin-top:30.1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6515</wp:posOffset>
                </wp:positionH>
                <wp:positionV relativeFrom="paragraph">
                  <wp:posOffset>243205</wp:posOffset>
                </wp:positionV>
                <wp:extent cx="5099685" cy="611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ลุ่มง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ริห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รัพยากรบุคคล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หนังสื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วียนให้หน่วยงานนับคน ตามปฏิบัติงานจริงและจัดทำแบบประเมินผลการปฏิบัติราชการรายบุคคล พร้อมบริหารวงเงิน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22"/>
                              </w:rPr>
                              <w:t>ลองบริหารวงเงินคร่าวๆ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5pt;height:48.15pt;mso-wrap-distance-left:9.05pt;mso-wrap-distance-right:9.05pt;mso-wrap-distance-top:0pt;mso-wrap-distance-bottom:0pt;margin-top:19.15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ลุ่มงา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บริหา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ทรัพยากรบุคคล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่งหนังสือ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จ้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วียนให้หน่วยงานนับคน ตามปฏิบัติงานจริงและจัดทำแบบประเมินผลการปฏิบัติราชการรายบุคคล พร้อมบริหารวงเงิน </w:t>
                      </w:r>
                      <w:r>
                        <w:rPr>
                          <w:rFonts w:cs="TH SarabunIT๙" w:ascii="TH SarabunIT๙" w:hAnsi="TH SarabunIT๙"/>
                          <w:szCs w:val="2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Cs w:val="22"/>
                        </w:rPr>
                        <w:t>ลองบริหารวงเงินคร่าวๆ</w:t>
                      </w:r>
                      <w:r>
                        <w:rPr>
                          <w:rFonts w:cs="TH SarabunIT๙" w:ascii="TH SarabunIT๙" w:hAnsi="TH SarabunIT๙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้นเดือนสิงหาคม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9190</wp:posOffset>
                </wp:positionH>
                <wp:positionV relativeFrom="paragraph">
                  <wp:posOffset>71120</wp:posOffset>
                </wp:positionV>
                <wp:extent cx="200025" cy="245110"/>
                <wp:effectExtent l="17780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7pt;margin-top:5.6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313055</wp:posOffset>
                </wp:positionV>
                <wp:extent cx="4763770" cy="603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หน่วยงานต่างๆ ส่งแบบประเมินผลการปฏิบัติราชการรายบุคคล และบัญชีสรุ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ลคะแนนประเมิน กลับมายังกลุ่มงานบริหารทรัพยากรบุคคล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7.55pt;mso-wrap-distance-left:9.05pt;mso-wrap-distance-right:9.05pt;mso-wrap-distance-top:0pt;mso-wrap-distance-bottom:0pt;margin-top:24.6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หน่วยงานต่างๆ ส่งแบบประเมินผลการปฏิบัติราชการรายบุคคล และบัญชีสรุป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ลคะแนนประเมิน กลับมายังกลุ่มงานบริหารทรัพยากรบุคคล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ภายในกลางเดือนสิงหาคม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128270</wp:posOffset>
                </wp:positionV>
                <wp:extent cx="200025" cy="245110"/>
                <wp:effectExtent l="17780" t="5080" r="1714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55pt;margin-top:10.1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8755</wp:posOffset>
                </wp:positionH>
                <wp:positionV relativeFrom="paragraph">
                  <wp:posOffset>372110</wp:posOffset>
                </wp:positionV>
                <wp:extent cx="4699635" cy="860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ลุ่มงานบริหารทรัพยากรบุคคล รวบรวมแบบประเมินผลการปฏิบัติราชการรายบุคคล พร้อมทั้งบัญชีสรุปคะแนนประเมินของหน่วยงานต่างๆ ในสังกัดสำนักงานสาธารณสุขจังหวัดปัตตานี  ส่งสำนักงานจังหวัดปัตตาน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05pt;height:67.75pt;mso-wrap-distance-left:9.05pt;mso-wrap-distance-right:9.05pt;mso-wrap-distance-top:0pt;mso-wrap-distance-bottom:0pt;margin-top:29.3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กลุ่มงานบริหารทรัพยากรบุคคล รวบรวมแบบประเมินผลการปฏิบัติราชการรายบุคคล พร้อมทั้งบัญชีสรุปคะแนนประเมินของหน่วยงานต่างๆ ในสังกัดสำนักงานสาธารณสุขจังหวัดปัตตานี  ส่งสำนักงานจังหวัดปัตตาน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3690</wp:posOffset>
                </wp:positionH>
                <wp:positionV relativeFrom="paragraph">
                  <wp:posOffset>167005</wp:posOffset>
                </wp:positionV>
                <wp:extent cx="1667510" cy="286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ปลายเดือนสิงหาค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22.55pt;mso-wrap-distance-left:9.05pt;mso-wrap-distance-right:9.05pt;mso-wrap-distance-top:0pt;mso-wrap-distance-bottom:0pt;margin-top:13.15pt;mso-position-vertical-relative:text;margin-left:-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ปลายเดือนสิงหาค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9190</wp:posOffset>
                </wp:positionH>
                <wp:positionV relativeFrom="paragraph">
                  <wp:posOffset>61595</wp:posOffset>
                </wp:positionV>
                <wp:extent cx="200025" cy="245110"/>
                <wp:effectExtent l="17780" t="5080" r="1714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7pt;margin-top:4.85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0630</wp:posOffset>
                </wp:positionH>
                <wp:positionV relativeFrom="paragraph">
                  <wp:posOffset>305435</wp:posOffset>
                </wp:positionV>
                <wp:extent cx="5147310" cy="4432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จังหวัดปัตตานีประชุมคณะกรรมการกลั่นกรองการประเมินผลการปฏิบัติราชการระดับจังหวัด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3pt;height:34.9pt;mso-wrap-distance-left:9.05pt;mso-wrap-distance-right:9.05pt;mso-wrap-distance-top:0pt;mso-wrap-distance-bottom:0pt;margin-top:24.0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จังหวัดปัตตานีประชุมคณะกรรมการกลั่นกรองการประเมินผลการปฏิบัติราชการระดับจังหวัด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3710</wp:posOffset>
                </wp:positionH>
                <wp:positionV relativeFrom="paragraph">
                  <wp:posOffset>337185</wp:posOffset>
                </wp:positionV>
                <wp:extent cx="1697990" cy="2863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มาณกลางเดือนกันย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2.55pt;mso-wrap-distance-left:9.05pt;mso-wrap-distance-right:9.05pt;mso-wrap-distance-top:0pt;mso-wrap-distance-bottom:0pt;margin-top:26.55pt;mso-position-vertical-relative:text;margin-left:-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ระมาณกลางเดือนกันย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8080</wp:posOffset>
                </wp:positionH>
                <wp:positionV relativeFrom="paragraph">
                  <wp:posOffset>355600</wp:posOffset>
                </wp:positionV>
                <wp:extent cx="200025" cy="245110"/>
                <wp:effectExtent l="17780" t="5080" r="1714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4pt;margin-top:28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6025</wp:posOffset>
                </wp:positionH>
                <wp:positionV relativeFrom="paragraph">
                  <wp:posOffset>215265</wp:posOffset>
                </wp:positionV>
                <wp:extent cx="5226685" cy="6026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งหวัดปัตตานีให้ความเห็นชอบผลการประเมินผลการปฏิบัติราชการ และแจ้งให้หน่วยงานต่างๆ ในจังหวัดปัตตานีดำเนินการออกคำสั่งเลื่อนเงินเด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55pt;height:47.45pt;mso-wrap-distance-left:9.05pt;mso-wrap-distance-right:9.05pt;mso-wrap-distance-top:0pt;mso-wrap-distance-bottom:0pt;margin-top:16.95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ังหวัดปัตตานีให้ความเห็นชอบผลการประเมินผลการปฏิบัติราชการ และแจ้งให้หน่วยงานต่างๆ ในจังหวัดปัตตานีดำเนินการออกคำสั่งเลื่อนเงิน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6095</wp:posOffset>
                </wp:positionH>
                <wp:positionV relativeFrom="paragraph">
                  <wp:posOffset>306070</wp:posOffset>
                </wp:positionV>
                <wp:extent cx="1730375" cy="2863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มาณกลางเดือนกันย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22.55pt;mso-wrap-distance-left:9.05pt;mso-wrap-distance-right:9.05pt;mso-wrap-distance-top:0pt;mso-wrap-distance-bottom:0pt;margin-top:24.1pt;mso-position-vertical-relative:text;margin-left:-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ระมาณกลางเดือนกันย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6335</wp:posOffset>
                </wp:positionH>
                <wp:positionV relativeFrom="paragraph">
                  <wp:posOffset>31115</wp:posOffset>
                </wp:positionV>
                <wp:extent cx="200025" cy="245110"/>
                <wp:effectExtent l="17780" t="5080" r="1714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05pt;margin-top:2.45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292100</wp:posOffset>
                </wp:positionV>
                <wp:extent cx="4208780" cy="6851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ลุ่มง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ริห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รัพยากรบุคคล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หนังสื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วียนให้หน่วยงานนับค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ตรวจสอบเงินเดือนล่าสุด และบริหารวงเงินข้าราชการในสังกัด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ใหม่อีกครั้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4pt;height:53.95pt;mso-wrap-distance-left:9.05pt;mso-wrap-distance-right:9.05pt;mso-wrap-distance-top:0pt;mso-wrap-distance-bottom:0pt;margin-top:23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ลุ่มงา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บริหา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ทรัพยากรบุคคล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่งหนังสือ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จ้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วียนให้หน่วยงานนับค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ตรวจสอบเงินเดือนล่าสุด และบริหารวงเงินข้าราชการในสังกัด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ใหม่อีกครั้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3525</wp:posOffset>
                </wp:positionH>
                <wp:positionV relativeFrom="paragraph">
                  <wp:posOffset>104140</wp:posOffset>
                </wp:positionV>
                <wp:extent cx="1395095" cy="34480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ต้นเดือนตุลาค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27.15pt;mso-wrap-distance-left:9.05pt;mso-wrap-distance-right:9.05pt;mso-wrap-distance-top:0pt;mso-wrap-distance-bottom:0pt;margin-top:8.2pt;mso-position-vertical-relative:text;margin-left:-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ต้นเดือนตุลาค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7445</wp:posOffset>
                </wp:positionH>
                <wp:positionV relativeFrom="paragraph">
                  <wp:posOffset>194310</wp:posOffset>
                </wp:positionV>
                <wp:extent cx="200025" cy="245110"/>
                <wp:effectExtent l="17780" t="5080" r="1714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35pt;margin-top:15.3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46355</wp:posOffset>
                </wp:positionV>
                <wp:extent cx="4763770" cy="8680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ลุ่มงานบริหารทรัพยากรบุคคล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สรุปข้อมูลการบริหารวงเงินของหน่วยงานต่างๆ         เข้าคณะกรรมการบริหารทรัพยากรบุคคลด้านสาธารณสุขจังหวัดปัตตานี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PCHRO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พื่อขออนุมัติความเห็นชอบในที่ประชุม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68.35pt;mso-wrap-distance-left:9.05pt;mso-wrap-distance-right:9.05pt;mso-wrap-distance-top:0pt;mso-wrap-distance-bottom:0pt;margin-top:3.6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กลุ่มงานบริหารทรัพยากรบุคคล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 xml:space="preserve">สรุปข้อมูลการบริหารวงเงินของหน่วยงานต่างๆ         เข้าคณะกรรมการบริหารทรัพยากรบุคคลด้านสาธารณสุขจังหวัดปัตตานี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PCHRO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พื่อขออนุมัติความเห็นชอบในที่ประชุ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2575</wp:posOffset>
                </wp:positionH>
                <wp:positionV relativeFrom="paragraph">
                  <wp:posOffset>344805</wp:posOffset>
                </wp:positionV>
                <wp:extent cx="1461770" cy="3689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เดือนพฤศจิก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29.05pt;mso-wrap-distance-left:9.05pt;mso-wrap-distance-right:9.05pt;mso-wrap-distance-top:0pt;mso-wrap-distance-bottom:0pt;margin-top:27.15pt;mso-position-vertical-relative:text;margin-left:-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เดือนพฤศจิก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6330</wp:posOffset>
                </wp:positionH>
                <wp:positionV relativeFrom="paragraph">
                  <wp:posOffset>130175</wp:posOffset>
                </wp:positionV>
                <wp:extent cx="208280" cy="248920"/>
                <wp:effectExtent l="17145" t="5080" r="184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48760"/>
                        </a:xfrm>
                        <a:prstGeom prst="downArrow">
                          <a:avLst>
                            <a:gd name="adj1" fmla="val 50000"/>
                            <a:gd name="adj2" fmla="val 298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pt;margin-top:10.25pt;width:16.35pt;height:19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1565</wp:posOffset>
                </wp:positionH>
                <wp:positionV relativeFrom="paragraph">
                  <wp:posOffset>377190</wp:posOffset>
                </wp:positionV>
                <wp:extent cx="5422265" cy="6337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ลุ่มงานบริหารทรัพยากรบุคคล ดำเนินการจัดทำคำสั่งเลื่อนเงินเดือน โดยนำเข้าข้อมูลคะแน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ารประเมิน และข้อมูลการบริหารวงเงิน เข้าในระบบการบริหารงานบุคคลออนไลน์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HROPS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95pt;height:49.9pt;mso-wrap-distance-left:9.05pt;mso-wrap-distance-right:9.05pt;mso-wrap-distance-top:0pt;mso-wrap-distance-bottom:0pt;margin-top:29.7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ลุ่มงานบริหารทรัพยากรบุคคล ดำเนินการจัดทำคำสั่งเลื่อนเงินเดือน โดยนำเข้าข้อมูลคะแน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การประเมิน และข้อมูลการบริหารวงเงิน เข้าในระบบการบริหารงานบุคคลออนไลน์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HROPS)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0530</wp:posOffset>
                </wp:positionH>
                <wp:positionV relativeFrom="paragraph">
                  <wp:posOffset>99695</wp:posOffset>
                </wp:positionV>
                <wp:extent cx="1491615" cy="33083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เดือนพฤศจิก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6.05pt;mso-wrap-distance-left:9.05pt;mso-wrap-distance-right:9.05pt;mso-wrap-distance-top:0pt;mso-wrap-distance-bottom:0pt;margin-top:7.85pt;mso-position-vertical-relative:text;margin-left:-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เดือนพฤศจิก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223520</wp:posOffset>
                </wp:positionV>
                <wp:extent cx="212090" cy="234315"/>
                <wp:effectExtent l="18415" t="5715" r="196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34360"/>
                        </a:xfrm>
                        <a:prstGeom prst="downArrow">
                          <a:avLst>
                            <a:gd name="adj1" fmla="val 50000"/>
                            <a:gd name="adj2" fmla="val 27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25pt;margin-top:17.6pt;width:16.65pt;height:18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85725</wp:posOffset>
                </wp:positionV>
                <wp:extent cx="4797425" cy="666750"/>
                <wp:effectExtent l="5715" t="5080" r="5080" b="4140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736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ลุ่มงานบริหารทรัพยากรบุคคล เสนอคำสั่งให้ ผวจ./อนุมัติคำสั่งในระบบการบริหารงานบุคคลออนไลน์ (HROPS) และส่งสำเนาคำสั่งให้หน่วยงานที่เกี่ยวข้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25pt;margin-top:6.75pt;width:377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กลุ่มงานบริหารทรัพยากรบุคคล เสนอคำสั่งให้ ผวจ./อนุมัติคำสั่งในระบบการบริหารงานบุคคลออนไลน์ (HROPS) และส่งสำเนาคำสั่งให้หน่วยงานที่เกี่ยวข้อ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7805</wp:posOffset>
                </wp:positionH>
                <wp:positionV relativeFrom="paragraph">
                  <wp:posOffset>274320</wp:posOffset>
                </wp:positionV>
                <wp:extent cx="1456690" cy="35115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เดือนพฤศจิก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27.65pt;mso-wrap-distance-left:9.05pt;mso-wrap-distance-right:9.05pt;mso-wrap-distance-top:0pt;mso-wrap-distance-bottom:0pt;margin-top:21.6pt;mso-position-vertical-relative:text;margin-left:-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เดือนพฤศจิก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16"/>
          <w:szCs w:val="16"/>
          <w:lang w:val="en-US" w:eastAsia="en-US"/>
        </w:rPr>
      </w:pPr>
      <w:r>
        <w:rPr>
          <w:rFonts w:eastAsia="TH SarabunIT๙" w:cs="TH SarabunIT๙" w:ascii="TH SarabunIT๙" w:hAnsi="TH SarabunIT๙"/>
          <w:sz w:val="16"/>
          <w:szCs w:val="16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  <w:lang w:val="en-US" w:eastAsia="en-US"/>
        </w:rPr>
        <w:t>หมายเหตุ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 xml:space="preserve">: 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ทั้งนี้ การดำเนินการไม่เป็นไปตามห้วงระยะเวลาที่กำหนด เนื่องจากต้องรอแก้ไข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 xml:space="preserve">คำสั่งต่างๆ 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>(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เช่น แก้ไขเลื่อนเงินเดือน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 xml:space="preserve">, 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แก้ไข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 xml:space="preserve"> ศอ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>.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บต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>.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ฯลฯ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 xml:space="preserve">) 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ให้แล้วเสร็จ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ก่อน</w:t>
      </w:r>
    </w:p>
    <w:p>
      <w:pPr>
        <w:pStyle w:val="Normal"/>
        <w:spacing w:before="120" w:after="200"/>
        <w:rPr>
          <w:rFonts w:ascii="TH SarabunIT๙" w:hAnsi="TH SarabunIT๙" w:cs="TH SarabunIT๙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sz w:val="16"/>
          <w:szCs w:val="16"/>
          <w:lang w:val="en-US" w:eastAsia="en-US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1:00Z</dcterms:created>
  <dc:creator>aspire</dc:creator>
  <dc:description/>
  <cp:keywords/>
  <dc:language>en-US</dc:language>
  <cp:lastModifiedBy>pppho-65-48@hotmail.com</cp:lastModifiedBy>
  <cp:lastPrinted>2022-08-04T14:32:00Z</cp:lastPrinted>
  <dcterms:modified xsi:type="dcterms:W3CDTF">2023-08-03T08:10:00Z</dcterms:modified>
  <cp:revision>55</cp:revision>
  <dc:subject/>
  <dc:title/>
</cp:coreProperties>
</file>